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317407081"/>
      <w:bookmarkStart w:id="1" w:name="__Fieldmark__0_231740708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317407081"/>
      <w:bookmarkStart w:id="3" w:name="__Fieldmark__1_231740708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317407081"/>
      <w:bookmarkStart w:id="5" w:name="__Fieldmark__2_231740708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317407081"/>
      <w:bookmarkStart w:id="7" w:name="__Fieldmark__3_231740708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317407081"/>
      <w:bookmarkStart w:id="9" w:name="__Fieldmark__4_231740708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317407081"/>
      <w:bookmarkStart w:id="11" w:name="__Fieldmark__5_231740708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317407081"/>
      <w:bookmarkStart w:id="13" w:name="__Fieldmark__6_231740708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317407081"/>
      <w:bookmarkStart w:id="15" w:name="__Fieldmark__7_231740708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2317407081"/>
      <w:bookmarkStart w:id="17" w:name="__Fieldmark__8_2317407081"/>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317407081"/>
      <w:bookmarkStart w:id="19" w:name="__Fieldmark__9_2317407081"/>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317407081"/>
      <w:bookmarkStart w:id="21" w:name="__Fieldmark__10_231740708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317407081"/>
      <w:bookmarkStart w:id="23" w:name="__Fieldmark__11_231740708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17407081"/>
      <w:bookmarkStart w:id="25" w:name="__Fieldmark__12_231740708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317407081"/>
      <w:bookmarkStart w:id="27" w:name="__Fieldmark__13_231740708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17407081"/>
      <w:bookmarkStart w:id="29" w:name="__Fieldmark__14_231740708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